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мисс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ля проведения </w:t>
      </w:r>
      <w:bookmarkStart w:id="0" w:name="OLE_LINK11"/>
      <w:bookmarkStart w:id="1" w:name="OLE_LINK10"/>
      <w:r>
        <w:rPr>
          <w:b/>
          <w:sz w:val="40"/>
          <w:szCs w:val="40"/>
        </w:rPr>
        <w:t>предварительного или периодического медицинского осмотра</w:t>
      </w:r>
      <w:bookmarkEnd w:id="0"/>
      <w:bookmarkEnd w:id="1"/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22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А.В., врач-профпатолог  (вышей  категории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Н.И., врач-акушер-гинеколог;          </w:t>
            </w:r>
            <w:bookmarkStart w:id="2" w:name="OLE_LINK3"/>
            <w:bookmarkStart w:id="3" w:name="OLE_LINK2"/>
            <w:bookmarkStart w:id="4" w:name="OLE_LINK1"/>
            <w:r>
              <w:rPr>
                <w:sz w:val="28"/>
                <w:szCs w:val="28"/>
              </w:rPr>
              <w:t>(2 категории)</w:t>
            </w:r>
            <w:bookmarkEnd w:id="2"/>
            <w:bookmarkEnd w:id="3"/>
            <w:bookmarkEnd w:id="4"/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епова Г.Г., врач-стоматолог;      </w:t>
            </w:r>
            <w:bookmarkStart w:id="5" w:name="OLE_LINK6"/>
            <w:bookmarkStart w:id="6" w:name="OLE_LINK5"/>
            <w:bookmarkStart w:id="7" w:name="OLE_LINK4"/>
            <w:r>
              <w:rPr>
                <w:sz w:val="28"/>
                <w:szCs w:val="28"/>
              </w:rPr>
              <w:t>(вышей  категории)</w:t>
            </w:r>
            <w:bookmarkEnd w:id="5"/>
            <w:bookmarkEnd w:id="6"/>
            <w:bookmarkEnd w:id="7"/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нова А.А., врач-окулист;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чайкина Н.В., врач-акушер-гинеколог;      (2 категори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чкина Ю.В., врач-стоматолог;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ашков А.В., врач-хирург;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шова И.В., медицинская сестра процедурного кабинета;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кало Ю.В., врач-психиатр;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овых А.М., врач-стоматолог;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а Т.Е., врач-отоларинголог;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халаева М.К., врач-нарколог;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ицина Г.М., врач-невролог           (1 категории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илова Л.Н., фельдшер-лаборант КДЛ;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герт И.Д., медицинский технолог КДЛ;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шнина Л.Г., старший фельдшер-лаборант КДЛ;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нь Н.А., лаборант КДЛ;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нникова Г.В., врач-лаборант;          (вышей  категори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нина О.М., лаборант КДЛ;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ецова Л.А., заведующая КДЛ;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а Л.А., лаборант КДЛ;</w:t>
            </w:r>
          </w:p>
        </w:tc>
      </w:tr>
      <w:tr>
        <w:trPr>
          <w:trHeight w:val="9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функциональных исследований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ич Т.А., врач УЗС;</w:t>
            </w:r>
          </w:p>
        </w:tc>
      </w:tr>
      <w:tr>
        <w:trPr>
          <w:trHeight w:val="6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тделе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еева Г.И., рентгенлаборант.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48:00Z</dcterms:created>
  <dc:creator>админ</dc:creator>
  <dc:description/>
  <cp:keywords/>
  <dc:language>en-US</dc:language>
  <cp:lastModifiedBy>CMEPTHuK</cp:lastModifiedBy>
  <cp:lastPrinted>2015-03-16T10:51:00Z</cp:lastPrinted>
  <dcterms:modified xsi:type="dcterms:W3CDTF">2015-05-28T04:39:00Z</dcterms:modified>
  <cp:revision>3</cp:revision>
  <dc:subject/>
  <dc:title/>
</cp:coreProperties>
</file>